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6116"/>
        <w:gridCol w:w="979"/>
        <w:gridCol w:w="978"/>
        <w:gridCol w:w="1255"/>
      </w:tblGrid>
      <w:tr>
        <w:trPr>
          <w:trHeight w:val="56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Allegat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SCHEDA DI  AUTOVALUT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it-IT"/>
              </w:rPr>
              <w:t>SPECIFICARE LA LAUREA O DIPLOMA COERENTE CON IL MODULO  PRESCEL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</w:tr>
      <w:tr>
        <w:trPr>
          <w:trHeight w:val="1082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highlight w:val="yellow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highlight w:val="yellow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Il sottoscritto  COGNOME ________________________  NOME 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considerati i criteri di selezione indicati nel bando  relativo al progetto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AQUA FLUENS  10.2.5C-FSEPON-CA-2018-73  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, consapevole della responsabilità penale e della decadenza da eventuali benefici, dichiara quanto segue:</w:t>
            </w:r>
          </w:p>
        </w:tc>
      </w:tr>
      <w:tr>
        <w:trPr>
          <w:trHeight w:val="62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 xml:space="preserve">TITOLI DI STUDIO/PROFESSIONALI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 xml:space="preserve">Punteggio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Attribuiti dal Candidat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Attribuiti dalla Commissione</w:t>
            </w:r>
          </w:p>
        </w:tc>
      </w:tr>
      <w:tr>
        <w:trPr>
          <w:trHeight w:val="20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aurea  magistrale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iploma  in 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__________________________________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it-IT"/>
              </w:rPr>
              <w:t xml:space="preserve">Verrà valutato 1 solo titolo pertinente (*)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mpetenze informatiche certificate  da enti accreditati nel settore specifico (1 punto per ogni cert. max 4 cert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Certificazione linguistica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ltri Titoli (MASTER, SPECIALIZZAZIONI, ecc.) attinenti il modulo scel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1 punto per  titolo, max 4 titol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ecipazione a corsi di formazione attinenti alla figura richiest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punto per ciascun corso per max  3 cors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311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ESPERIENZE LAVORATIVE (max 20 punt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ocenza presso  la scuola superiore di I grado  su classe di concorso coerente con  Modulo prescelto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ocenza presso Università  o corsi post diplo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discipline coerenti con  Modulo prescel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 (1 punto per incarico, max 5 incarich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ottorato di ricer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discipline coerenti con  Modulo prescel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  (1 punto per incarico, max 3 incarich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enza  formatori  nel settore privato in discipline coerenti con  Modulo prescel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1 punto per incarico, max 5 incarichi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06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ESPERIENZE  RELAZIONALI/ORGANIZZATIVE E ESPERIENZE INERENTI IL CONTESTO SPECIFICO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di tutoring/e-tutoring (1  punto per max 3 esperienze 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Esperienze di tipo relazionale/organizzative  nel contesto specifico ( 1 punto per max 8   esperienz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gettazione di piani, coordinamento gruppi di lavoro, collaborazioni, altro  …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FIRMA DEL CANDIDATO                  _____________________________________</w:t>
            </w:r>
          </w:p>
        </w:tc>
      </w:tr>
      <w:tr>
        <w:trPr>
          <w:trHeight w:val="631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Autorizzo il trattamento dei dati ai sensi del d.l. 193/96 e succ. modifiche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    FIRMA DEL CANDIDATO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NOTE DI COMPILAZIONE DELLA SCHEDA: 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it-IT"/>
        </w:rPr>
        <w:t>Il candidato dovrà compilare la scheda inserendo i punteggi corrispondenti in funzione di quanto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it-IT"/>
        </w:rPr>
        <w:t xml:space="preserve">dichiarato nel curriculum vitae da allegare.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 In fase di valutazione, la  Commissione  provvederà a verificare la correttezza dell'attribuzione del punteggio ed, eventualmente, a richiedere  una documentazione probatoria dei titoli dichiarati in curriculum e qui valutati. In seguito alla pubblicazione della graduatoria provvisoria, il candidato potrà presentare ricorso nei cinque giorni previsti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ragraph">
                  <wp:posOffset>186055</wp:posOffset>
                </wp:positionV>
                <wp:extent cx="33089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67"/>
                              <w:gridCol w:w="992"/>
                              <w:gridCol w:w="709"/>
                              <w:gridCol w:w="1134"/>
                              <w:gridCol w:w="70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6-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6-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6-1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1-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1-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0 e lod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.65pt;mso-wrap-distance-left:7.05pt;mso-wrap-distance-right:7.05pt;mso-wrap-distance-top:0pt;mso-wrap-distance-bottom:0pt;margin-top:14.65pt;mso-position-vertical-relative:text;margin-left:14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67"/>
                        <w:gridCol w:w="992"/>
                        <w:gridCol w:w="709"/>
                        <w:gridCol w:w="1134"/>
                        <w:gridCol w:w="708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6-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6-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6-1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1-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1-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0 e lod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16350</wp:posOffset>
                </wp:positionH>
                <wp:positionV relativeFrom="paragraph">
                  <wp:posOffset>186055</wp:posOffset>
                </wp:positionV>
                <wp:extent cx="3308985" cy="932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51"/>
                              <w:gridCol w:w="170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Voto  DIPLOMA  vecchio ordinament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Voto DIPLOMA nuovo ordinament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36-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60//80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49- 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81 /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73.4pt;mso-wrap-distance-left:7.05pt;mso-wrap-distance-right:7.05pt;mso-wrap-distance-top:0pt;mso-wrap-distance-bottom:0pt;margin-top:14.65pt;mso-position-vertical-relative:text;margin-left:300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51"/>
                        <w:gridCol w:w="1701"/>
                        <w:gridCol w:w="708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Voto  DIPLOMA  vecchio ordinament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Voto DIPLOMA nuovo ordinament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pu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36-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 xml:space="preserve">60//80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49- 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81 /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it-IT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5:30:00Z</dcterms:created>
  <dc:creator>G Sebastianelli</dc:creator>
  <dc:description/>
  <cp:keywords/>
  <dc:language>en-US</dc:language>
  <cp:lastModifiedBy>Matilde Della Sala</cp:lastModifiedBy>
  <cp:lastPrinted>2017-02-27T12:34:00Z</cp:lastPrinted>
  <dcterms:modified xsi:type="dcterms:W3CDTF">2019-02-12T09:56:00Z</dcterms:modified>
  <cp:revision>4</cp:revision>
  <dc:subject/>
  <dc:title/>
</cp:coreProperties>
</file>